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Forces Armées aux Antilles (FAA) (971-972) – Prestations d’Exploitation et Maintenance Techn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2299682"/>
      <w:bookmarkStart w:id="1" w:name="__Fieldmark__0_2932299682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2299682"/>
      <w:bookmarkStart w:id="3" w:name="__Fieldmark__1_293229968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</w:t>
      </w:r>
      <w:r>
        <w:rPr>
          <w:rFonts w:cs="Arial" w:ascii="Arial" w:hAnsi="Arial"/>
          <w:b/>
        </w:rPr>
        <w:t>Lot n° 6 : Sécurité – Guadeloup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32299682"/>
      <w:bookmarkStart w:id="5" w:name="__Fieldmark__2_2932299682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32299682"/>
      <w:bookmarkStart w:id="7" w:name="__Fieldmark__3_2932299682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32299682"/>
      <w:bookmarkStart w:id="9" w:name="__Fieldmark__4_2932299682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32299682"/>
      <w:bookmarkStart w:id="11" w:name="__Fieldmark__5_2932299682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32299682"/>
      <w:bookmarkStart w:id="13" w:name="__Fieldmark__6_2932299682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32299682"/>
      <w:bookmarkStart w:id="15" w:name="__Fieldmark__7_2932299682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32299682"/>
      <w:bookmarkStart w:id="17" w:name="__Fieldmark__8_2932299682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932299682"/>
      <w:bookmarkStart w:id="19" w:name="__Fieldmark__9_2932299682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932299682"/>
      <w:bookmarkStart w:id="21" w:name="__Fieldmark__10_2932299682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932299682"/>
      <w:bookmarkStart w:id="23" w:name="__Fieldmark__11_2932299682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932299682"/>
      <w:bookmarkStart w:id="25" w:name="__Fieldmark__12_2932299682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tant forfaitaire annuel Maintenance Préventiv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nt forfaitaire annuel Maintenance Corrective 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6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ET 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6" w:name="__Fieldmark__13_2932299682"/>
      <w:bookmarkStart w:id="27" w:name="__Fieldmark__13_2932299682"/>
      <w:bookmarkEnd w:id="2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ux prix indiqués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932299682"/>
      <w:bookmarkStart w:id="29" w:name="__Fieldmark__14_2932299682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932299682"/>
      <w:bookmarkStart w:id="31" w:name="__Fieldmark__15_2932299682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932299682"/>
      <w:bookmarkStart w:id="33" w:name="__Fieldmark__16_2932299682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932299682"/>
      <w:bookmarkStart w:id="35" w:name="__Fieldmark__17_2932299682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ccord cadre est conclu une première période allant de sa date de notification jusqu'au 31 décembre et reconductible tacitement dans la limite de quatre (4) f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périodes contractuelles sont réparties ainsi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date de notification au 31/12 de l’année 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nière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de l’année N+4 à la date anniversaire de notification</w:t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932299682"/>
      <w:bookmarkStart w:id="37" w:name="__Fieldmark__18_2932299682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932299682"/>
      <w:bookmarkStart w:id="39" w:name="__Fieldmark__19_2932299682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932299682"/>
      <w:bookmarkStart w:id="41" w:name="__Fieldmark__20_2932299682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932299682"/>
      <w:bookmarkStart w:id="43" w:name="__Fieldmark__21_2932299682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932299682"/>
      <w:bookmarkStart w:id="45" w:name="__Fieldmark__22_2932299682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932299682"/>
      <w:bookmarkStart w:id="47" w:name="__Fieldmark__23_2932299682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932299682"/>
      <w:bookmarkStart w:id="49" w:name="__Fieldmark__24_2932299682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932299682"/>
      <w:bookmarkStart w:id="51" w:name="__Fieldmark__25_2932299682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932299682"/>
      <w:bookmarkStart w:id="53" w:name="__Fieldmark__26_2932299682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932299682"/>
      <w:bookmarkStart w:id="55" w:name="__Fieldmark__27_2932299682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 et des Anciens Combattants</w:t>
      </w:r>
      <w:r>
        <w:rPr>
          <w:rFonts w:cs="Arial" w:ascii="Arial" w:hAnsi="Arial"/>
          <w:b w:val="false"/>
        </w:rPr>
        <w:t xml:space="preserve"> – Commandement </w:t>
      </w:r>
      <w:r>
        <w:rPr>
          <w:rFonts w:cs="Arial" w:ascii="Arial" w:hAnsi="Arial"/>
          <w:b w:val="false"/>
          <w:lang w:val="fr-FR"/>
        </w:rPr>
        <w:t>S</w:t>
      </w:r>
      <w:r>
        <w:rPr>
          <w:rFonts w:cs="Arial" w:ascii="Arial" w:hAnsi="Arial"/>
          <w:b w:val="false"/>
        </w:rPr>
        <w:t>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e la Direction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FORT-de-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07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6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0:51:00Z</dcterms:created>
  <dc:creator>francois</dc:creator>
  <dc:description/>
  <cp:keywords/>
  <dc:language>en-US</dc:language>
  <cp:lastModifiedBy>CHENET Dany TSEF 2CL</cp:lastModifiedBy>
  <cp:lastPrinted>2024-06-05T08:11:00Z</cp:lastPrinted>
  <dcterms:modified xsi:type="dcterms:W3CDTF">2025-11-06T13:24:00Z</dcterms:modified>
  <cp:revision>7</cp:revision>
  <dc:subject/>
  <dc:title>_Modèle recommandé : le service peut l’adapter le cas échéant_DC1_</dc:title>
</cp:coreProperties>
</file>